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206963248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25121477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